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74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12.2019 № 42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364"/>
        <w:gridCol w:w="1253"/>
        <w:gridCol w:w="990"/>
        <w:gridCol w:w="940"/>
        <w:gridCol w:w="1644"/>
        <w:gridCol w:w="178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7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85,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ского сельского поселения Каневского района.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9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 капитальному ремонту и ремонту автомобильных дорог местного знач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 в т.ч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40,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4,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,6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,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6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9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пер. Спортивного от ПК 0+00 (ул. Красная) до ПК 0+93 в ст. Стародеревянковской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Длиной от ПК 0+00(ул. Охотничья) до ПК 4+35 в х. Мигуты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,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,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Охотничьей от ПК 0+00 (дом № 1А) до ПК 6+05 в х. Мигуты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7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7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1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,7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,7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Малого от ПК 0+00 (ул. Дальняя) до ПК5+40 (а/д х.Ударный-ст-ца Александровская) в х. Ударны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5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5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5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5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Запорожской от ПК 0+00 (ул. Ленинградская) до ПК17+88 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,7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,7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7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8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3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7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8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3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5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4,3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5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4,3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тка знаков, отсыпка пескосолянной смесью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9,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3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0,4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9,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3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0,4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9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9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нанесению линий горизонтальной дорожной разметки по улицам в ст. Стародеревянковской. Разработка комплексной схемы организации дорожного движения на автомобильных дорогах общего пользова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иброкат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установок уличного освещ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3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8,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4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9,9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83,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4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9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9,9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9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Стародеревянковского </w:t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   И.Ю. Вл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960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3.4pt;mso-wrap-distance-left:0pt;mso-wrap-distance-right:0pt;mso-wrap-distance-top:0pt;mso-wrap-distance-bottom:0pt;margin-top:0.05pt;mso-position-vertical-relative:text;margin-left:360.6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2-12T09:10:00Z</cp:lastPrinted>
  <dcterms:modified xsi:type="dcterms:W3CDTF">2019-12-12T06:10:00Z</dcterms:modified>
  <cp:revision>4</cp:revision>
  <dc:subject/>
  <dc:title>КРАСНОДАРСКИЙ КРАЙ</dc:title>
</cp:coreProperties>
</file>